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Servitūta ceļa izbūve nekustamajā īpašumā Rūpniecības ielā 24, Ventspilī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5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spārējā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Uzņēmuma reģistrācijas apliecības un darbinieku būvprakses sertifikāti…………..……………………………</w:t>
        <w:tab/>
        <w:t>5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Izejmateriāli………..…………………………......................</w:t>
        <w:tab/>
        <w:t>23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Paskaidrojuma raksts………..……………….....................</w:t>
        <w:tab/>
        <w:t>12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oli……………..………..……………….....................</w:t>
        <w:tab/>
        <w:t>2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Ģeotehniskā izpēte………………………………................</w:t>
        <w:tab/>
        <w:t>29 lap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4-12-12T13:45:00Z</dcterms:modified>
  <cp:revision>74</cp:revision>
  <dc:subject/>
  <dc:title>„Autoceļa A7 (E67) Rīga – Bauska – Lietuvas robeža (Grenctāle) rekonstrukcija posmā km 42,9 – 44,8</dc:title>
</cp:coreProperties>
</file>